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4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>2,374 – 5,7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obou břehů úpravy Leskavy v úseku od železničního mostu v Dolních Heršpicích (pod ul. Vídeňskou) po konec úseku v ohybu koryta nad zrušeným mostkem nad D1 u zastávky autobusu naproti zahradnictví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dvou dílčích částí (dle charakteru koryta)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3 34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1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Část 1: od železničního mostu v k. ú. Dolní Heršpice (ul. Vídeňská) po silniční most ulice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Čermákova v k. ú. Starý Lískovec</w:t>
      </w:r>
    </w:p>
    <w:p>
      <w:pPr>
        <w:pStyle w:val="Normal"/>
        <w:jc w:val="both"/>
        <w:rPr/>
      </w:pPr>
      <w:r>
        <w:rPr/>
        <w:t xml:space="preserve">Přístup k toku pro ruční sečení je možný po levobřežní zpevněné cestě a proti toku ke Starému Lískovci po navazující souběžné pěšině. Na pravém břehu mezi tokem a železniční dráhou jsou většinou zahrádky s oploceními na břehové hraně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na levém břehu po nezpevněnou cestu podél břehové hrany a po cca stejnou výšku (resp. po zahradní ploty) na protilehlém pravém břehu s pomístnými dřevinami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stromků pod ulicí Lány v k.ú. Bohunice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Část 2: v zástavbě od silničního mostu ulice Čermákova v k. ú. Starý Lískovec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po konec úseku za ohybem koryta cca 40 m nad bývalým mostkem nad D1 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u zastávky autobusu naproti zahradnictví.</w:t>
      </w:r>
    </w:p>
    <w:p>
      <w:pPr>
        <w:pStyle w:val="Normal"/>
        <w:jc w:val="both"/>
        <w:rPr/>
      </w:pPr>
      <w:r>
        <w:rPr/>
        <w:t>Ve směru proti toku nad mostem ulice Čermákova po ul. Točná se kosí po ploty zahrad na obou břehových hranách. Na ulici Malešovské také pruh mezi levobřežní panelovou protipovodňovou zídkou a zahradními ploty a proti proudu po plot sportovního areálu, nad D1 s přesahem 0,5 m nad opevněním koryta dlažbou po konec úseku za ohybem koryta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po ploty zahrad, výše proti toku s přesahem 0,5 m na terén za břehovou hranu, pomístně za panelovou zídkou, nad D1 s přesahem 0,5 m na terén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Nepoškodit popínavý břečťan na panelové zídce na ulici Malešovské!</w:t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 a Starý Lískovec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S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4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7,425 – 9,10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Pokos obou břehů úpravy toku Leskava od hospodářského betonového mostu pod ulicí Sedla až po konec ulice Práčata při úložišti nákladních kontejnerů v k.ú. Boson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1 675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/>
        <w:t xml:space="preserve">Úsek mezi políčky, zahradami a zástavbou není přístupný mechanizaci. Koryto při ulici Práčata přístupné také jen pro ruční sečení pouze sestupem u smyčky autobusu, dočasně je možný i průchod mezi zahradami naproti RD ulice Práčata č. 46. </w:t>
      </w:r>
      <w:r>
        <w:rPr>
          <w:b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0,5 m na terén za břehovou hranu nebo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Mělké koryto při opravené komunikaci na ulici Práčata od smyčky autobusu po kontejnerové stání nutno v celém rozsahu vždy pečlivě vyhrabat</w:t>
      </w:r>
      <w:r>
        <w:rPr>
          <w:b/>
          <w:i/>
        </w:rPr>
        <w:t xml:space="preserve">!       </w:t>
      </w:r>
    </w:p>
    <w:p>
      <w:pPr>
        <w:pStyle w:val="Normal"/>
        <w:rPr/>
      </w:pPr>
      <w:r>
        <w:rPr>
          <w:b/>
          <w:i/>
        </w:rPr>
        <w:t>Ke spálení či uložení biomasy lze pouze po dohodě s ÚMČ Bosonohy využít skládku zeleného odpadu soukromého vlastní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 Bosonohy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LESK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4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BS 4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km: </w:t>
      </w:r>
      <w:r>
        <w:rPr>
          <w:sz w:val="24"/>
        </w:rPr>
        <w:t>0,000 – 0,3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obou břehů od zaústění do Svratky po silniční most ul. Havránkova </w:t>
      </w:r>
    </w:p>
    <w:p>
      <w:pPr>
        <w:pStyle w:val="Zkladntext2"/>
        <w:jc w:val="both"/>
        <w:rPr/>
      </w:pPr>
      <w:r>
        <w:rPr/>
        <w:t>v k.ú. D. Heršpice (zkráceno z důvodu stavby protipovodňového opatření)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 xml:space="preserve">360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 </w:t>
      </w:r>
      <w:r>
        <w:rPr>
          <w:b/>
        </w:rPr>
        <w:t>4 300 m</w:t>
      </w:r>
      <w:r>
        <w:rPr>
          <w:b/>
          <w:vertAlign w:val="superscript"/>
        </w:rPr>
        <w:t>2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>Od zaústění do Svratky oba břehy mezi zahradami až po druhý silniční most ul. Havránkova pro ruční sečení</w:t>
      </w:r>
      <w:r>
        <w:rPr/>
        <w:t>. Použitím sekačky k sečení rovných ploch mimo koryto k plotům zahrad nesmí dojít k poškození soukromé protipovodňové betonové zídky nebo plotů zahrad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mimo koryto až po betonovou protipovodňovou zídku, ploty zahrad a plocha mimo koryto od levé břehové hrany pod silničním mostem Havránkova po odsazený plot rohového zeleného domu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5:00Z</dcterms:created>
  <dc:creator>Uzivatel</dc:creator>
  <dc:description/>
  <cp:keywords/>
  <dc:language>en-US</dc:language>
  <cp:lastModifiedBy>Spousta Robert</cp:lastModifiedBy>
  <cp:lastPrinted>2009-04-20T13:24:00Z</cp:lastPrinted>
  <dcterms:modified xsi:type="dcterms:W3CDTF">2023-12-14T12:31:00Z</dcterms:modified>
  <cp:revision>75</cp:revision>
  <dc:subject/>
  <dc:title>Sečení Brno  -  Svratka 2003</dc:title>
</cp:coreProperties>
</file>